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Heading"/>
        <w:spacing w:lineRule="auto" w:line="240"/>
        <w:ind w:left="10271" w:firstLine="709"/>
        <w:jc w:val="both"/>
        <w:rPr>
          <w:b w:val="false"/>
          <w:b w:val="false"/>
          <w:bCs w:val="false"/>
          <w:caps/>
          <w:sz w:val="24"/>
          <w:u w:val="single"/>
        </w:rPr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u w:val="single"/>
        </w:rPr>
        <w:t>22 ноября 2004 г</w:t>
      </w:r>
      <w:r>
        <w:rPr>
          <w:b w:val="false"/>
          <w:bCs w:val="false"/>
          <w:sz w:val="24"/>
        </w:rPr>
        <w:t xml:space="preserve">. № </w:t>
      </w:r>
      <w:r>
        <w:rPr>
          <w:b w:val="false"/>
          <w:bCs w:val="false"/>
          <w:sz w:val="24"/>
          <w:u w:val="single"/>
        </w:rPr>
        <w:t>243</w:t>
      </w:r>
    </w:p>
    <w:p>
      <w:pPr>
        <w:pStyle w:val="Normal"/>
        <w:jc w:val="center"/>
        <w:rPr>
          <w:b/>
          <w:b/>
          <w:bCs/>
          <w:caps/>
          <w:sz w:val="24"/>
          <w:szCs w:val="28"/>
          <w:u w:val="single"/>
        </w:rPr>
      </w:pPr>
      <w:r>
        <w:rPr>
          <w:b/>
          <w:bCs/>
          <w:cap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МЕДИЦИНСКОЙ ПОМОЩИ БОЛЬНЫМ ЧАСТИЧНЫМ ОТСУТСТВИЕМ ЗУБОВ (ЧАСТИЧНАЯ ВТОРИЧНАЯ АДЕНТИЯ)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>Категория возрастная:</w:t>
      </w:r>
      <w:r>
        <w:rPr>
          <w:sz w:val="28"/>
        </w:rPr>
        <w:t xml:space="preserve"> взросл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отеря зубов вследствие несчастного случая, удаления зубов или локализованной пародонтальной болезн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К08.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табильное т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 xml:space="preserve">: любая (односторонний концевой дефект или двухсторонние концевые дефекты, включенные дефекты, </w:t>
      </w:r>
      <w:r>
        <w:rPr>
          <w:bCs/>
          <w:sz w:val="28"/>
          <w:szCs w:val="28"/>
        </w:rPr>
        <w:t>сочетание концевого (концевых) и включенного (включенных) дефектов)</w:t>
      </w:r>
    </w:p>
    <w:p>
      <w:pPr>
        <w:pStyle w:val="Heading4"/>
        <w:tabs>
          <w:tab w:val="clear" w:pos="1134"/>
        </w:tabs>
        <w:spacing w:lineRule="auto" w:line="240"/>
        <w:rPr/>
      </w:pPr>
      <w:r>
        <w:rPr>
          <w:b/>
          <w:bCs/>
        </w:rPr>
        <w:t>Осложнение</w:t>
      </w:r>
      <w:r>
        <w:rPr/>
        <w:t>: без осложнений</w:t>
      </w:r>
    </w:p>
    <w:p>
      <w:pPr>
        <w:pStyle w:val="Heading4"/>
        <w:spacing w:lineRule="auto" w:line="240"/>
        <w:rPr/>
      </w:pPr>
      <w:r>
        <w:rPr>
          <w:b/>
          <w:bCs/>
        </w:rPr>
        <w:t>Условие оказания</w:t>
      </w:r>
      <w:r>
        <w:rPr/>
        <w:t>: амбулаторно-поликлиническая помощ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2700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Пальпация мыш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уальное исследование сустав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пация сустав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куссия сустав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рганов 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патологии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осмотр челюстно-лицевой облас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челюстно-лицев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одвижности сустава (угл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скультация сустав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полости рта с помощью  дополнительных инстр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02.07.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зубодесневых карманов с помощью  пародонтологического з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ческие ис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агностика зу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ку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зуб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патологической подвижности зуб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нтопародонтограм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 на диагностических моделях челю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одонтометр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орамная рентгенография верхней челю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орамная рентгенография нижней челю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льная внутриротовая контактная рентгенограф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07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остояния зубочелюстной системы с помощью методов и средств лучевой визу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пантом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ротовая  рентгенография в прик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верхней челюсти в косой про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нижней челюсти в боковой про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7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визиография челюстно-лицев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отделяемого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7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слизистых оболочек 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ное окрашивание твердых тканей зу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7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ндексов гигиены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7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пародонтальных инде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</w:rPr>
        <w:t>1.2. ЛЕЧЕНИЕ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  <w:gridCol w:w="216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01.01.04.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съемной ортопедическ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7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полости 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7.0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ъекционное введение лекарственных средств в челюстно-лицевую област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2700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осстановление зуба корон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лостности зубного ряда несъемным мостовидным проте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2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е пришлифовывание твердых тканей зуб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езирование  частичными  съемными пластиночными  протезам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ирование  съемными  бюгельными  протез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7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полости рта и зуб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7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лостности зубного ряда съемными мостовидными  протез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5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несъемной ортопедическ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7.06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лостности зубного ряда несъемным консольным проте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Анестетики, миорелакс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Cs w:val="28"/>
              </w:rPr>
            </w:pPr>
            <w:r>
              <w:rPr/>
              <w:t>Местные анест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ока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uto" w:line="36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700" w:leader="none"/>
      </w:tabs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с отступом 1 см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1:00Z</dcterms:created>
  <dc:creator>Elena Ily</dc:creator>
  <dc:description/>
  <dc:language>en-US</dc:language>
  <cp:lastModifiedBy>VMadianova</cp:lastModifiedBy>
  <cp:lastPrinted>2004-11-10T16:21:00Z</cp:lastPrinted>
  <dcterms:modified xsi:type="dcterms:W3CDTF">2004-11-23T17:01:00Z</dcterms:modified>
  <cp:revision>2</cp:revision>
  <dc:subject/>
  <dc:title>Клинико-экономические матрицы (суррогаты стандартов)</dc:title>
</cp:coreProperties>
</file>